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65432419"/>
      <w:bookmarkStart w:id="1" w:name="__Fieldmark__0_21654324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165432419"/>
      <w:bookmarkStart w:id="4" w:name="__Fieldmark__1_216543241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165432419"/>
      <w:bookmarkStart w:id="6" w:name="__Fieldmark__2_216543241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165432419"/>
      <w:bookmarkStart w:id="8" w:name="__Fieldmark__3_216543241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165432419"/>
      <w:bookmarkStart w:id="10" w:name="__Fieldmark__4_216543241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165432419"/>
      <w:bookmarkStart w:id="12" w:name="__Fieldmark__5_216543241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165432419"/>
      <w:bookmarkStart w:id="14" w:name="__Fieldmark__6_216543241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165432419"/>
      <w:bookmarkStart w:id="16" w:name="__Fieldmark__7_216543241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165432419"/>
      <w:bookmarkStart w:id="18" w:name="__Fieldmark__8_216543241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165432419"/>
      <w:bookmarkStart w:id="20" w:name="__Fieldmark__9_216543241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165432419"/>
      <w:bookmarkStart w:id="22" w:name="__Fieldmark__10_216543241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165432419"/>
      <w:bookmarkStart w:id="24" w:name="__Fieldmark__11_216543241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165432419"/>
      <w:bookmarkStart w:id="26" w:name="__Fieldmark__12_216543241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165432419"/>
      <w:bookmarkStart w:id="28" w:name="__Fieldmark__13_216543241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165432419"/>
      <w:bookmarkStart w:id="30" w:name="__Fieldmark__14_216543241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165432419"/>
      <w:bookmarkStart w:id="32" w:name="__Fieldmark__15_216543241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165432419"/>
      <w:bookmarkStart w:id="34" w:name="__Fieldmark__16_216543241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165432419"/>
      <w:bookmarkStart w:id="36" w:name="__Fieldmark__17_216543241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165432419"/>
      <w:bookmarkStart w:id="38" w:name="__Fieldmark__18_216543241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165432419"/>
      <w:bookmarkStart w:id="40" w:name="__Fieldmark__19_216543241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165432419"/>
      <w:bookmarkStart w:id="42" w:name="__Fieldmark__20_216543241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165432419"/>
      <w:bookmarkStart w:id="44" w:name="__Fieldmark__21_216543241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165432419"/>
      <w:bookmarkStart w:id="46" w:name="__Fieldmark__22_216543241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165432419"/>
      <w:bookmarkStart w:id="48" w:name="__Fieldmark__23_216543241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165432419"/>
      <w:bookmarkStart w:id="50" w:name="__Fieldmark__24_216543241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165432419"/>
      <w:bookmarkStart w:id="52" w:name="__Fieldmark__25_216543241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165432419"/>
      <w:bookmarkStart w:id="54" w:name="__Fieldmark__26_216543241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165432419"/>
      <w:bookmarkStart w:id="56" w:name="__Fieldmark__27_216543241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165432419"/>
      <w:bookmarkStart w:id="58" w:name="__Fieldmark__28_216543241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165432419"/>
      <w:bookmarkStart w:id="60" w:name="__Fieldmark__29_216543241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165432419"/>
      <w:bookmarkStart w:id="62" w:name="__Fieldmark__30_216543241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165432419"/>
      <w:bookmarkStart w:id="64" w:name="__Fieldmark__31_216543241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165432419"/>
      <w:bookmarkStart w:id="66" w:name="__Fieldmark__32_216543241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165432419"/>
      <w:bookmarkStart w:id="68" w:name="__Fieldmark__33_216543241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165432419"/>
      <w:bookmarkStart w:id="70" w:name="__Fieldmark__34_216543241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165432419"/>
      <w:bookmarkStart w:id="74" w:name="__Fieldmark__35_216543241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165432419"/>
      <w:bookmarkStart w:id="76" w:name="__Fieldmark__36_216543241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165432419"/>
      <w:bookmarkStart w:id="78" w:name="__Fieldmark__37_216543241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165432419"/>
      <w:bookmarkStart w:id="80" w:name="__Fieldmark__38_216543241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165432419"/>
      <w:bookmarkStart w:id="82" w:name="__Fieldmark__39_216543241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165432419"/>
      <w:bookmarkStart w:id="84" w:name="__Fieldmark__40_216543241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165432419"/>
      <w:bookmarkStart w:id="86" w:name="__Fieldmark__41_216543241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165432419"/>
      <w:bookmarkStart w:id="88" w:name="__Fieldmark__42_216543241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165432419"/>
      <w:bookmarkStart w:id="90" w:name="__Fieldmark__43_216543241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165432419"/>
      <w:bookmarkStart w:id="92" w:name="__Fieldmark__44_216543241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165432419"/>
      <w:bookmarkStart w:id="94" w:name="__Fieldmark__45_216543241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165432419"/>
      <w:bookmarkStart w:id="96" w:name="__Fieldmark__46_216543241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165432419"/>
      <w:bookmarkStart w:id="98" w:name="__Fieldmark__47_216543241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165432419"/>
      <w:bookmarkStart w:id="100" w:name="__Fieldmark__48_216543241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165432419"/>
      <w:bookmarkStart w:id="102" w:name="__Fieldmark__49_216543241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